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40. Ч. С. Пирс о методах закрепления вер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теории сомнения-веры Пирса на первый план выступает психологически-бихевиористский аспект. </w:t>
      </w:r>
    </w:p>
    <w:p>
      <w:pPr>
        <w:pStyle w:val="Normal"/>
        <w:ind w:firstLine="709"/>
        <w:jc w:val="both"/>
        <w:rPr/>
      </w:pPr>
      <w:r>
        <w:rPr/>
        <w:t>Суть этой теории можно кратко представить так: человек, живя в мире и вынужденный действовать в нем, вырабатывает различные типы действий или привычки действовать, соответствующие различным обстоятельствам. Эти привычки, заменяющие человеку животные инстинкты и по крайней мере частично вырастающие из них, будучи осознанными, образуют то, что Пирс называет верой или верованием.</w:t>
      </w:r>
    </w:p>
    <w:p>
      <w:pPr>
        <w:pStyle w:val="Normal"/>
        <w:ind w:firstLine="709"/>
        <w:jc w:val="both"/>
        <w:rPr/>
      </w:pPr>
      <w:r>
        <w:rPr/>
        <w:t xml:space="preserve">Иными словами, вера - это готовность действовать определенным образом. </w:t>
        <w:br/>
        <w:t xml:space="preserve">     Если две разные идеи (верования) вызывают одни и те же действия, одно и то же поведение, то с точки зрения Пирса, никакой разницы между ними нет, это одна и та же идея (верование), только выраженная разными словами. </w:t>
      </w:r>
    </w:p>
    <w:p>
      <w:pPr>
        <w:pStyle w:val="Normal"/>
        <w:ind w:firstLine="709"/>
        <w:jc w:val="both"/>
        <w:rPr/>
      </w:pPr>
      <w:r>
        <w:rPr/>
        <w:t>Взятая в психологическом плане, вера представляет собой покойное, удовлетворенное состояние ума. Однако состояние веры может нарушится и сменится состоянием сомнения, равнозначным приостановке действия.</w:t>
      </w:r>
    </w:p>
    <w:p>
      <w:pPr>
        <w:pStyle w:val="Normal"/>
        <w:ind w:firstLine="709"/>
        <w:jc w:val="both"/>
        <w:rPr/>
      </w:pPr>
      <w:r>
        <w:rPr/>
        <w:t xml:space="preserve">В противоположность вере сомнение - это беспокойное и неприятное состояние. Усилие, направленное на преодоление сомнения и достижение веры, Пирс называет исследованием, нередко отождествляя его с процессом мышления. </w:t>
      </w:r>
    </w:p>
    <w:p>
      <w:pPr>
        <w:pStyle w:val="Normal"/>
        <w:ind w:firstLine="709"/>
        <w:jc w:val="both"/>
        <w:rPr/>
      </w:pPr>
      <w:r>
        <w:rPr/>
        <w:t xml:space="preserve">Итак, основа всей теории сомнения-веры - утверждение о том, что единственная цель исследования или мышления состоит в устранении сомнения и достижении верования. </w:t>
      </w:r>
    </w:p>
    <w:p>
      <w:pPr>
        <w:pStyle w:val="Normal"/>
        <w:ind w:firstLine="709"/>
        <w:jc w:val="both"/>
        <w:rPr/>
      </w:pPr>
      <w:r>
        <w:rPr/>
        <w:t xml:space="preserve">Основное положение прагматизма таково: вопрос об истинности или ложности (в их традиционном понимании) идеи верования или мнения снимается и заменяется вопросом об их способности преодолевать сомнение. </w:t>
      </w:r>
    </w:p>
    <w:p>
      <w:pPr>
        <w:pStyle w:val="Normal"/>
        <w:ind w:firstLine="709"/>
        <w:jc w:val="both"/>
        <w:rPr/>
      </w:pPr>
      <w:r>
        <w:rPr/>
        <w:t xml:space="preserve">Пирс пишет об этом так: " Мы можем вообразить, что этого нам недостаточно, и что мы стремимся не просто к мнению, но к истинному мнению. Но подвергните эту фантазию испытанию, и она окажется беспочвенной. Ибо стоит только достигнуть твердого верования, как мы будем полностью удовлетворены, независимо от того, будет ли верование истинным или ложным... Самое большее, что можно утверждать, - это то, что мы ищем такое верование, о котором мы думали бы, что оно истинно. Но мы думаем, что каждое наше верование истинно, и право же, утверждение это есть лишь тавтология"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Пирс выделяет 4 способа достижения и закрепления верования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метод упорства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метод авторитета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метод априори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метод наук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етод упорства</w:t>
      </w:r>
      <w:r>
        <w:rPr/>
        <w:t xml:space="preserve">, следуя которому человек упрямо держится своих излюбленных взглядов, отвергая любую их критику и не обращая внимания на их отношение к фактам - этот метод, возможно, наилучшим образом соответствует теории сомнения-веры. </w:t>
      </w:r>
    </w:p>
    <w:p>
      <w:pPr>
        <w:pStyle w:val="Normal"/>
        <w:ind w:firstLine="709"/>
        <w:jc w:val="both"/>
        <w:rPr/>
      </w:pPr>
      <w:r>
        <w:rPr/>
        <w:t xml:space="preserve">Его единственный недостаток Пирс видит в том, что этот метод трудно применить на практике, поскольку человек - социальное существо, и когда его мнения придут в соприкосновение с отличающимися мнениями других, ему будет трудно сохранить незыблемость своих верований. </w:t>
      </w:r>
    </w:p>
    <w:p>
      <w:pPr>
        <w:pStyle w:val="Normal"/>
        <w:ind w:firstLine="709"/>
        <w:jc w:val="both"/>
        <w:rPr/>
      </w:pPr>
      <w:r>
        <w:rPr/>
        <w:t>Отсюда - "проблема состоит в том, как закрепить веру не только в индивидууме, но и в сообществе"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етодом авторитета</w:t>
      </w:r>
      <w:r>
        <w:rPr/>
        <w:t xml:space="preserve"> нередко в истории закреплялись в сообществе определенные верования. Какая-то могущественная организация, государство или церковь, предписывает людям совокупность обязательных для них верований, наказывая инакомыслящих. </w:t>
      </w:r>
    </w:p>
    <w:p>
      <w:pPr>
        <w:pStyle w:val="Normal"/>
        <w:ind w:firstLine="709"/>
        <w:jc w:val="both"/>
        <w:rPr/>
      </w:pPr>
      <w:r>
        <w:rPr/>
        <w:t>Поскольку этот метод эффективен, поскольку он обеспечивает устойчивость верования, прагматизм утверждает: "метод авторитета всегда будет управлять массой человечества"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етодом априори</w:t>
      </w:r>
      <w:r>
        <w:rPr/>
        <w:t xml:space="preserve">, по Пирсу, всегда пользовались метафизики, пытавшиеся представить системы своих верований как согласные с разумом. В действительности же эти системы выражали лишь излюбленные, но произвольные взгляды их создателей, так что априорный метод на деле мало чем отличался от метода упорств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етод науки</w:t>
      </w:r>
      <w:r>
        <w:rPr/>
        <w:t xml:space="preserve"> Пирс описывает следующим образом: </w:t>
      </w:r>
    </w:p>
    <w:p>
      <w:pPr>
        <w:pStyle w:val="Normal"/>
        <w:ind w:firstLine="709"/>
        <w:jc w:val="both"/>
        <w:rPr/>
      </w:pPr>
      <w:r>
        <w:rPr/>
        <w:t xml:space="preserve">"Его основная гипотеза... такова: имеются реальные вещи, свойства которых совершенно не зависят от наших мнений о них; эти реальности воздействуют на наши чувства в соответствии с постоянными законами и, хотя наши ощущения так же различны, как различны наши отношения к объектам,.. мы можем с помощью рассуждения установить, каковы вещи в действительности и по истине; каждый человек при достаточном опыте и размышлении будет приведен к одному и тому же истинному заключению". </w:t>
      </w:r>
    </w:p>
    <w:p>
      <w:pPr>
        <w:pStyle w:val="Normal"/>
        <w:ind w:firstLine="709"/>
        <w:jc w:val="both"/>
        <w:rPr/>
      </w:pPr>
      <w:r>
        <w:rPr/>
        <w:t>Метод науки оказывается включенным Пирсом в теорию сомнения-веры в качестве одного из возможных способов закрепления веры.</w:t>
      </w:r>
    </w:p>
    <w:p>
      <w:pPr>
        <w:pStyle w:val="Normal"/>
        <w:ind w:firstLine="709"/>
        <w:jc w:val="both"/>
        <w:rPr/>
      </w:pPr>
      <w:r>
        <w:rPr/>
        <w:t>Интерпретируя метод науки, Пирс приходит к заключению, что высшей степени ясности идеи можно достигнуть, лишь указав на ее знач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52:00Z</dcterms:created>
  <dc:creator>Anna V. Lelyuk</dc:creator>
  <dc:description/>
  <cp:keywords/>
  <dc:language>en-US</dc:language>
  <cp:lastModifiedBy>Anna V. Lelyuk</cp:lastModifiedBy>
  <dcterms:modified xsi:type="dcterms:W3CDTF">2011-01-07T21:09:00Z</dcterms:modified>
  <cp:revision>2</cp:revision>
  <dc:subject/>
  <dc:title/>
</cp:coreProperties>
</file>